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РПУП по Родному (коми) язык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9 класс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Родной (коми) языку» для 5-9 классов составлена на основе Федерального государственного общеобразовательного стандарта общего образования и программы - </w:t>
      </w:r>
      <w:r>
        <w:rPr>
          <w:rFonts w:cs="Times New Roman" w:ascii="Times New Roman" w:hAnsi="Times New Roman"/>
          <w:sz w:val="24"/>
          <w:szCs w:val="24"/>
          <w:u w:val="single"/>
        </w:rPr>
        <w:t>Коми кыв. 5-9 классъяслы уджтас/ Сост.  В.М.Грабежева. Сыктывкар: Анбур, 2015</w:t>
      </w:r>
      <w:r>
        <w:rPr>
          <w:rFonts w:cs="Times New Roman" w:ascii="Times New Roman" w:hAnsi="Times New Roman"/>
          <w:sz w:val="24"/>
          <w:szCs w:val="24"/>
        </w:rPr>
        <w:t xml:space="preserve"> - с учётом требований ФГ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ключает три раздела: 1) планируемые предметные результаты на конец каждого года обучения (ученик научится – знать и уметь, ученик получит возможность научиться); 2) содержание учебного предмета (краткая аннотация, результаты предметные, контроль); 3) тематическое планирование (отдельное Приложени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ое владение родным языком – необходимая и надёжная основа каждого коми человека в его жизни, работе, творческой деятельности. Специальными целями преподавания коми языка в школе являются формирование языковой, коммуникативной и лингвистической компетенции учащих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овая компетенция реализуется в процессе решения следующих познавательных задач: формирование у учащихся научно-лингвистического мировоззрения, вооружения их основами знаний о родном языке, развитии языкового и эстетического иде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ция реализуется в процессе решения следующих практических задач: формирования прочных орфографических и пунктуационных умений и навыков; овладения нормами коми литературного языка и обогащения словарного запаса и грамматического строя речи учащихся; обучения школьников умению связно излагать свои мысли в устной и письменн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ая компетенция – это знания учащихся о самой науке «Коми язык», её разделах, целях научного изучения языка, элементарные сведения о её методах, этапах развития, о выдающихся учёных, сделавших открытия в изучении родного языка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ём учебного курса: Рабочая программа реализуется 5 лет, 153 часа (из расчёта согласно учебного плана школы: 5-9 классы – 34 учебных недели, 5-8 класс – по 1  часу в в 9 классе – по 0,5 ч в недел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9:20:00Z</dcterms:created>
  <dc:creator>Пользователь</dc:creator>
  <dc:description/>
  <cp:keywords/>
  <dc:language>en-US</dc:language>
  <cp:lastModifiedBy>Svetlana Ievleva</cp:lastModifiedBy>
  <dcterms:modified xsi:type="dcterms:W3CDTF">2023-10-15T09:20:00Z</dcterms:modified>
  <cp:revision>3</cp:revision>
  <dc:subject/>
  <dc:title/>
</cp:coreProperties>
</file>